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527658442"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748026818"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1714875710"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367598348"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